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417504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180475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326827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093324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2501285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221369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744242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281362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609741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333453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209655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220255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113900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964350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1292664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03540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858214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312427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482794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8442095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458645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4982473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402396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234882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792545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454509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9380365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085137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4896900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978270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715594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690093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126418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740645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927263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579592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944105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445999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320081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003032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403152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699658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706598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3056663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1246083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8551293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7911919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5330820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7337492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8757169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4307642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4945015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4699543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1368516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9293446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0545533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