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6959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16917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653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14375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24769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8426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31753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32681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31672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88706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41946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25537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84525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1968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88730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63384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14113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91069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60065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4879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48885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28971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95772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31774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01871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75402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37180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44723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21524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32254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67371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2219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65278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20212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44811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22304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84650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14510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72702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80333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84195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83595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7323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54361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