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5831405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9725085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8083490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3623062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0498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4650671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1184308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337730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21078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41721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2934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6995689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422310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715855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9865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74984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726409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5782772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4424609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4901073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7753558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851109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04663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045641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724767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19335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