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8663755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4832555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5672631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5818629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8434974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8670876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621753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2471961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2409127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0999458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1998691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8298884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4192732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082854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6570105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672373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7721782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5511269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9378935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9629961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127388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3518476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2930974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7643316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2849417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129080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