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76515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0401741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343564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4080553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0927867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9562866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65395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1558156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8220373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9896428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3931282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6987677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130949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8721945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5466066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5975931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710975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953176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7001938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0143103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1647817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2500177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2264116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6112253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5318660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3564192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