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30041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07478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6483108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004322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7191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41554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47910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04189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94840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967433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69726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63497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08314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13801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407490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669621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25673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387195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39360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803606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426890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882769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75790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83144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362605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848013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75109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84517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408279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159464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3769567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46115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5272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612291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44147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16523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536587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359291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70015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88157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433472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72277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56863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35777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00113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445758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283293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218352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219916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876201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08148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556357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88245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79017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322126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00378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03333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