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58162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032071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262852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3750331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873483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593592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182112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89072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525120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064467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05748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09825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397073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107672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553241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81680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0025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60602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17315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589279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933321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503219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69436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717542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927064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19522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