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148029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093798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52017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111410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0056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2904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447628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83118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331479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11514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436772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42049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444798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469428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231217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920804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8953097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889493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1788903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8204405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932371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460070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928527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6104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939046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16035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