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14339372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35143564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81651260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73208550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00311983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848467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5649976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967364147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869056144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46462994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6774520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754669443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35415094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09573528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306490191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881101335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33830942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20144081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26681099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67464817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9395747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76345912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91525968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7137061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12670600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6682316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