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1525187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21512434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347857483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08762662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68043195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70278005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720164519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05180179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757981912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029176411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90506852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347583642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2873533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06230862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535984144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44513727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117869865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82532712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63193036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385539633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62347198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950856801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298990996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15927870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72569931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85645466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