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7617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84006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141088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889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61227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195714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601853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56888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90107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68771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24941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99573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412669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854645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449361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55429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80370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6335645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12488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112124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6717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36507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31856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44882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411393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24208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