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412241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59548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41178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52252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27217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6718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7740036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143599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281120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87078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371946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13081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717846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307141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90541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615285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400158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253030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14273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91549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47566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646927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064542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25175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11666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325308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