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4512655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7062041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6653436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0592860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716878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4757785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0522458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644289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6853177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6909705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0649014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5449439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2946649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7981872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347199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6741484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2730200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6502659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2453455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2063412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9283803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6808865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8564012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9340183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6555452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901578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