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611161831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2075874493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570274373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092165117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79088893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680905325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728362281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732138002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378507689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637889162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666533016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739528730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643233574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675017357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838996765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6211874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98982772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36996369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535319100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245861249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623790136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443085088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68844585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618387439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968286192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56386156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