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429958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7981589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3149053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5701007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756559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2015369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915622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7811071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0619374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050739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14437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952452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2721621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