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70644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55590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0093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20733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76056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13294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73711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80933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48655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25828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8960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257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96250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93818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04746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39860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52089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37229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20598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1508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92774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48921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2985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9155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0204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0817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44539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9879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8595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22086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77544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09668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31984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61132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62508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66181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40866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12268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54782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66389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94378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96083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9488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90632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89903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8731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54101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83363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67240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12192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166964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81702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23174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84789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0719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42740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