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61909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59938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52703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24381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31768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45342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33773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94848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076180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33052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5211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60387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0424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47609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77745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21546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72569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89584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93456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56279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43001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53006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00666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11350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18835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48882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13610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76171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63899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13791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16764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18742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15034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19641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973768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03074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00453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88205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56090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4996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47266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36449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02670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71863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30411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2784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627168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78237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49686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49631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41967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74847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57308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08522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10328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900714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