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2128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690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1834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5506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75116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09342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46562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18695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6982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9249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89082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36357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98362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837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36807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85985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22451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39121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30072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12075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246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39298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06315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77953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57688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98092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78895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532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72749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56426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03884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85788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21467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67856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84459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50794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45253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96846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50382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49429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48557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31707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3836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49618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