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3368300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5671420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589346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9563973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2847418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4223651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4390420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1246820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6242885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491462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1119085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0126674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7410656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9522379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356931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4104046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6615686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4427867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4349411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5256860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9809670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1379552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9607264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9667709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8801834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278504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