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9847748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9035822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7813083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5405737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9616295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8108092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876000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9096691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5238312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961876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7759368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8298039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9134603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1593523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6071297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2606322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9328786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4012908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3594226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5538835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1979857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4847193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6124347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3921018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2012890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378876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