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733668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609512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76086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73209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969814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29878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682825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949011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708931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99263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02732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826859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5722636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891065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825748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484700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64074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8194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3121491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260847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95939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26635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299559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65605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91251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285579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