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107158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5476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26314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446404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0851901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77184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043739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91325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626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065038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506618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472063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3771582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210438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250934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65817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589216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894530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144437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479483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149493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987617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321026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607656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237506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9337895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6211172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774954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936927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7576642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4288035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87704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7026272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41828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30223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943404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35659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66207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313874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175597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326107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67002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5803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69798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93871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38223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41541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27769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0209506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566099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54138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58785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356100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608687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83450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801068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109254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