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3368592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037701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4410801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7941505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7114378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440128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6159197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6249712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174551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211240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96718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3177991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6320359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1208154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782086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5852439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852768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923989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8605267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545970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0989278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3617691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8481517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6599581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2510617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358411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