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548547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870526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67207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010991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82484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59475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682658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23251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9168536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208509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2588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25621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0549629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414604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325877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28598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2643194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033662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644227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113442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533763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216560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88913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17363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258253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869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