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5540301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19112929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14133780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211439069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17878943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05416955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57037458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03418948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40629032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63070180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9201196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08767006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06768818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00601622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16774527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01605572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84173782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66203712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689950765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12266064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4552168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90365195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66683357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08721244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5549945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3196035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