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91359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081548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9637713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9980740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881267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3667319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2794865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175968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0880312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0963899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6130539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4334879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6657353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4710953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5704578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7372786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5287450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6710220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677108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8232566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0612485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0858405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3252452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707839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5885955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377905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