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16440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138689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4577224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7425221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7774817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9163642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3028978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0614176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7669535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02531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249030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6469438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4614610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0252206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6911628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257360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6896791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448957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1197108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695644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569656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455463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5703469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5123521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713340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448061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