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7520708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9536301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423223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696405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7983912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029466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575389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596169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3030923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5631206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1838794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7282176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7456727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5084953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3736536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6097680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8387922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528987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1420213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5854704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3922019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8014542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8818349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288698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299486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22669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