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534433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665078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5336542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026896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8271582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5942260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388319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806202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455258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36984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197250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2898673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2049161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956937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42896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377900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4027618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647557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1189731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496120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892704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830767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76719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44467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87239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75947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