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632690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726901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3427275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262026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557622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966523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1428751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953306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45515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30048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8173015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878006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88659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6489202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456040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276570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13454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17634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340518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036295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4161132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103403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969932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08643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9983220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052216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