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985964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7500439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3057512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8620254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181801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1575881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0532624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1200653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5304874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54749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862212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7144937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1098285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