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9688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2940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47814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32677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02473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48591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62785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25179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77446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83183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02466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51596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863659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801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49316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348702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7524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66768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94272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18474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80030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633564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793523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19908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51826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60246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88683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96236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24264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7178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754252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370830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36567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63211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1574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620865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93450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52706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11508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05205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8285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68830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36434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5371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863626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5086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51327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78279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5269457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329477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67920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67921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183601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52931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43210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195573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