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810017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93989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44461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92149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58130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631901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23345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75267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70470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03695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15104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64014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68895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02811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02845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72166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82404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19095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52041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394005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35263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52358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34391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89684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31226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70784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82152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36926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61124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86745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51208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58116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06958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92815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78563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9511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67641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64310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72637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71615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75036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96659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388377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95437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95383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74974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4759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644344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70009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46763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58897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16153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478124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2303379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23139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446750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