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1223605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2442640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9578705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4315721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1388301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187866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7348486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1898321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0575856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6215606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8407706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3733763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8663397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4822678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2089185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1751673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8490610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8279884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2931992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1469677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9823434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0000892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9084518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1919285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0508803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3106936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3340032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3962349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2539062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9233024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4373259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5058266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0369902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2341824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2765854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4786737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9642913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3996971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108524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4471862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3772424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4232458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2527749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2248822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