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2169391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7307019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427888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91679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0326952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346912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764247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45205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6071554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233400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743491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238506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877667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3567504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858493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241876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1492732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3573222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2565753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7352010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728791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1622688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2475323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0197454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588820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81626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