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7694863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42118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624859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8278009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646138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545256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654324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0193005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9346106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317673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4784809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236549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8052547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175028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928507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487241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551513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100112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510085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2354751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750614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90873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9134946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5466318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29638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340371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