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654635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935348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763357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120587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50034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8570111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050434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8108062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710944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695098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133387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4570209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5539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75869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07088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5895908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729001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397771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393824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6441601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337089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8400153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8014716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72281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143913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88342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