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6042105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76290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337190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892887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321788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5409001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658418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657721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3068323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558468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160350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084328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072953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196997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1784728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018540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573790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6458786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776544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650871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0106437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06676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89975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254031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070933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8198303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76981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740492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7362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520144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8483799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6880131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41200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642245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704686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1370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410198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84161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631827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494952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89012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653306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2431251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86592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65257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005555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25878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998159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536093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668117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75783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8974990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05726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62470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697622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563041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857074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