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5182141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4772756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1244353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8064883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7367873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872011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2935218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6974516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1888209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256812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4470243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8398568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1500833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5768109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8574273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1287835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199205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1713476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6566927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885383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479082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8541788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4486002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4094280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272418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657688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