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366969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3645400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801051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62246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5919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69155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449864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49939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329090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14865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502987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43759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870173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14586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6491587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18230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173683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997692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69072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031267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565559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65727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16820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2187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628814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399497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