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2152621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2464300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4775330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1649514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5181227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8961919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2827040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7151491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8207279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191138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4335043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0268145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1286529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4829264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6821420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2529249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7434291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0032497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5999633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10681606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5826790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8055308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7802295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4670524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7126678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7140456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