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32840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26652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488265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6560933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80249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821184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666188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758768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883738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642811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702442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188888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500075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58246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76363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8111379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9738516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28657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22543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945334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565584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248570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241073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1961590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45635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310722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