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892557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607752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9619163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6880161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8955078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5329042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3712380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517180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7053495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850283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26009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0866053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5721410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2312965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2949770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970398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91218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5654905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874287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568702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55790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2351346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941159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3374360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2862156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642467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