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426204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2053658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691544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166536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790088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9092010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3331999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161877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871206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544458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268090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4384722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151138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557605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79532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265077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293673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2051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59332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796419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769416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94301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410250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157947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915444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3339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