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609252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596814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11847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97849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732174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58616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498334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90067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87475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16708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271762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460158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050679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166464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24447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30060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024556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340958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446702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348083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843994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76452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58533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30191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869276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10923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