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256768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7719481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1993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69886924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3700592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0572625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5493003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8615713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7000467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3600194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623785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9248501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7480827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8903837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60108924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8423029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580080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3070395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2395060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6170728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5717381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5153889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4929756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9973847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1936812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0682443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