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9502490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566916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28039152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44918539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6198722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9998292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06451930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7477882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91632886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12592993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4174129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9598749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31260361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