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234826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11895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47603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775336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412377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522163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253293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46609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13255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6644209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687853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298554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783928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564510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99671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18551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239223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276972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954650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06832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314449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417222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284108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442751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359601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88869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475096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116033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402878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911851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294093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574404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014921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111028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58488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631385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295062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32154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389673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969942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0157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238895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40445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992863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097971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142258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335182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740862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093931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9366393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7166722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504675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6014813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517077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3570695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5048243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