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0099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403279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51766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48822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09582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81324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76702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4393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54729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72575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4358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80508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27176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57993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20154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80977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23104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99933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26359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01162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33124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6962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61205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55046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78753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28161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10642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0570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88037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32307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9836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33975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62703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01562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12721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0833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81147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10962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58174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05688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19705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3100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3842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30320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244559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08456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723657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25654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48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62222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8463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80332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22033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241691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94654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247792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