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215081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57703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23312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3761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0561724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282472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96321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52967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715242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4987967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58922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61929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48251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9235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1593921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639733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47526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19530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015611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169093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77967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573844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22839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74115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816683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609924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41606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02718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085578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01765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88173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55602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202212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50716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40579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30178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91866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6502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366935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28211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037617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726723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768857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503799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